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01» марта 2021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Heading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«Городской парк культуры и отдыха «Ёлочки» Ориентир зоны нахождения: ул. Каширское шоссе, д. 107, г. Домодедово, Московская область, 14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4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4, Московская обл., г. Домодедово, ул.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64) 539-82-00; +7 (916) 901-62-31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8"/>
        </w:rPr>
        <w:t>Контактное лицо организатора аукциона: Зубкова Екатерина Викторовна; Смирнова Юлия Вячеславовн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Cs/>
          <w:sz w:val="16"/>
        </w:rPr>
      </w:pPr>
      <w:r>
        <w:rPr>
          <w:bCs/>
          <w:sz w:val="16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Некапитальные строения и сооружения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Ориентир зоны нахождения муниципального имущества (местоположение): 142004, Московская обл., г. Домодедово, ул. Каширское шоссе, дом 107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8"/>
        </w:rPr>
      </w:pPr>
      <w:bookmarkStart w:id="0" w:name="_Hlk3290639"/>
      <w:bookmarkStart w:id="1" w:name="_Hlk3290531"/>
      <w:bookmarkEnd w:id="0"/>
      <w:bookmarkEnd w:id="1"/>
      <w:r>
        <w:rPr>
          <w:sz w:val="24"/>
          <w:szCs w:val="28"/>
        </w:rPr>
        <w:t xml:space="preserve">ЛОТ № 1: </w:t>
      </w:r>
      <w:bookmarkStart w:id="2" w:name="_Hlk65503738"/>
      <w:r>
        <w:rPr>
          <w:sz w:val="24"/>
          <w:szCs w:val="28"/>
        </w:rPr>
        <w:t>142004, Московская обл., г. Домодедово, ш. Каширское, дом 107, некапитальное строение (Дом ГАИ), площадью: 67,76 кв. м, целевое назначение: организация интерактивной автошколы и пункта проката спортинвентаря</w:t>
      </w:r>
      <w:bookmarkEnd w:id="2"/>
      <w:r>
        <w:rPr>
          <w:sz w:val="24"/>
          <w:szCs w:val="28"/>
        </w:rPr>
        <w:t>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3" w:name="_Hlk3290639"/>
      <w:bookmarkStart w:id="4" w:name="_Hlk3290531"/>
      <w:bookmarkStart w:id="5" w:name="_Hlk3290639"/>
      <w:bookmarkStart w:id="6" w:name="_Hlk3290531"/>
      <w:bookmarkEnd w:id="5"/>
      <w:bookmarkEnd w:id="6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1: 142004, Московская обл., г. Домодедово, ш. Каширское, дом 107, некапитальное строение (Дом ГАИ), площадью: 67,76 кв. м, целевое назначение: организация интерактивной автошколы и пункта проката спортинвентар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bookmarkStart w:id="7" w:name="_Hlk3290807"/>
      <w:bookmarkEnd w:id="7"/>
      <w:r>
        <w:rPr>
          <w:sz w:val="24"/>
          <w:szCs w:val="24"/>
        </w:rPr>
        <w:t>ЛОТ № 1: - 451 800 (Четыреста пятьдесят одна тысяча восемьсот) рублей 00 копеек ежегодно. Без НД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8" w:name="_Hlk3290807"/>
      <w:bookmarkStart w:id="9" w:name="_Hlk3290807"/>
      <w:bookmarkEnd w:id="9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3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02 марта 2021 года до 10 часов 00 минут (время московское) 22 марта 2021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22 марта 2021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25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284" w:hanging="28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ЛОТ № 1: - </w:t>
      </w:r>
      <w:bookmarkStart w:id="10" w:name="_Hlk3454608"/>
      <w:r>
        <w:rPr>
          <w:sz w:val="24"/>
          <w:szCs w:val="24"/>
          <w:lang w:eastAsia="ru-RU"/>
        </w:rPr>
        <w:t xml:space="preserve">112 950 (Сто двенадцать тысяч девятьсот пятьдесят) рублей 00 копеек. </w:t>
      </w:r>
    </w:p>
    <w:p>
      <w:pPr>
        <w:pStyle w:val="Normal"/>
        <w:ind w:left="284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ез НДС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End w:id="10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22 марта 2021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16 марта 2021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11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Normal"/>
        <w:widowControl/>
        <w:suppressAutoHyphens w:val="false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  <w:bookmarkEnd w:id="11"/>
    </w:p>
    <w:p>
      <w:pPr>
        <w:pStyle w:val="Normal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9"/>
    </w:rPr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15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1-03-01T12:15:00Z</dcterms:modified>
  <cp:revision>2</cp:revision>
  <dc:subject/>
  <dc:title>Главному редактору</dc:title>
</cp:coreProperties>
</file>